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6/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April 2023</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240" w:after="0"/>
              <w:ind w:left="1419" w:hanging="851"/>
              <w:jc w:val="left"/>
              <w:rPr/>
            </w:pPr>
            <w:r>
              <w:rPr/>
              <w:t xml:space="preserve">The renewal of the current VMware Software support and subscription </w:t>
            </w:r>
          </w:p>
          <w:p>
            <w:pPr>
              <w:pStyle w:val="Level3"/>
              <w:numPr>
                <w:ilvl w:val="0"/>
                <w:numId w:val="0"/>
              </w:numPr>
              <w:ind w:left="1419" w:hanging="851"/>
              <w:jc w:val="left"/>
              <w:rPr/>
            </w:pPr>
            <w:r>
              <w:rPr/>
              <w:t>and</w:t>
            </w:r>
          </w:p>
          <w:p>
            <w:pPr>
              <w:pStyle w:val="Level3"/>
              <w:numPr>
                <w:ilvl w:val="0"/>
                <w:numId w:val="0"/>
              </w:numPr>
              <w:ind w:left="1419" w:hanging="851"/>
              <w:jc w:val="left"/>
              <w:rPr>
                <w:b/>
                <w:b/>
              </w:rPr>
            </w:pPr>
            <w:r>
              <w:rPr>
                <w:rFonts w:eastAsia="Arial"/>
              </w:rPr>
              <w:t xml:space="preserve"> </w:t>
            </w:r>
            <w:r>
              <w:rPr/>
              <w:t>to provide SARS with additional VMware Software licenses.</w:t>
            </w:r>
          </w:p>
          <w:p>
            <w:pPr>
              <w:pStyle w:val="Level3"/>
              <w:numPr>
                <w:ilvl w:val="0"/>
                <w:numId w:val="0"/>
              </w:numPr>
              <w:ind w:left="1419" w:hanging="851"/>
              <w:rPr>
                <w:rFonts w:ascii="Arial Narrow" w:hAnsi="Arial Narrow" w:cs="Arial Narrow"/>
                <w:b/>
                <w:b/>
                <w:lang w:val="en-GB"/>
              </w:rPr>
            </w:pPr>
            <w:r>
              <w:rPr>
                <w:rFonts w:cs="Arial Narrow" w:ascii="Arial Narrow" w:hAnsi="Arial Narrow"/>
                <w:b/>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449418347"/>
            <w:bookmarkStart w:id="1" w:name="__Fieldmark__0_344941834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449418347"/>
            <w:bookmarkStart w:id="3" w:name="__Fieldmark__1_344941834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449418347"/>
            <w:bookmarkStart w:id="5" w:name="__Fieldmark__2_344941834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449418347"/>
            <w:bookmarkStart w:id="7" w:name="__Fieldmark__3_344941834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449418347"/>
            <w:bookmarkStart w:id="9" w:name="__Fieldmark__4_344941834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449418347"/>
            <w:bookmarkStart w:id="11" w:name="__Fieldmark__5_344941834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449418347"/>
            <w:bookmarkStart w:id="13" w:name="__Fieldmark__6_344941834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449418347"/>
            <w:bookmarkStart w:id="15" w:name="__Fieldmark__7_344941834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449418347"/>
            <w:bookmarkStart w:id="17" w:name="__Fieldmark__8_344941834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449418347"/>
            <w:bookmarkStart w:id="19" w:name="__Fieldmark__9_344941834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449418347"/>
            <w:bookmarkStart w:id="21" w:name="__Fieldmark__10_344941834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449418347"/>
            <w:bookmarkStart w:id="23" w:name="__Fieldmark__11_344941834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449418347"/>
            <w:bookmarkStart w:id="25" w:name="__Fieldmark__12_344941834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449418347"/>
            <w:bookmarkStart w:id="27" w:name="__Fieldmark__13_344941834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449418347"/>
            <w:bookmarkStart w:id="29" w:name="__Fieldmark__14_344941834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449418347"/>
            <w:bookmarkStart w:id="31" w:name="__Fieldmark__15_344941834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449418347"/>
            <w:bookmarkStart w:id="33" w:name="__Fieldmark__16_344941834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449418347"/>
            <w:bookmarkStart w:id="35" w:name="__Fieldmark__17_344941834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Level2head">
    <w:name w:val="level2-head"/>
    <w:basedOn w:val="Level2"/>
    <w:qFormat/>
    <w:pPr>
      <w:numPr>
        <w:ilvl w:val="0"/>
        <w:numId w:val="3"/>
      </w:numPr>
      <w:spacing w:before="36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32:00Z</dcterms:created>
  <dc:creator>DSE</dc:creator>
  <dc:description/>
  <cp:keywords/>
  <dc:language>en-US</dc:language>
  <cp:lastModifiedBy>Andrea Granchelli</cp:lastModifiedBy>
  <cp:lastPrinted>2020-03-26T15:12:00Z</cp:lastPrinted>
  <dcterms:modified xsi:type="dcterms:W3CDTF">2023-03-07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